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402029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18.348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402029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.525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.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402029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1.841,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402029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 (senza su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402029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78.873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9 (senza su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402029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48.381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8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6:34:00Z</dcterms:created>
  <dc:creator>Bonazza Mario</dc:creator>
  <dc:description/>
  <cp:keywords/>
  <dc:language>en-US</dc:language>
  <cp:lastModifiedBy>Malacrida Mauro</cp:lastModifiedBy>
  <dcterms:modified xsi:type="dcterms:W3CDTF">2022-12-28T1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